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3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Ügyrendi és Jogi Bizottság elnökének jelentése alapján – megállapítja, hogy a polgármester, az alpolgármester, az önkormányzati képviselők és a képviselő-testület bizottságának nem képviselő tagjai vagyonnyilatkozatainak 2022. január 31. napjáig történő szabályszerű benyújtása megtörtént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2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28:00Z</dcterms:modified>
  <cp:revision>2</cp:revision>
  <dc:subject/>
  <dc:title/>
</cp:coreProperties>
</file>